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19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19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19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17 году и первом полугодии 2018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pPr>
      <w:r>
        <w:rPr>
          <w:rFonts w:cs="Times New Roman" w:ascii="Times New Roman" w:hAnsi="Times New Roman"/>
          <w:sz w:val="28"/>
          <w:szCs w:val="28"/>
        </w:rPr>
        <w:t>Общий объем доходов бюджета Школьненского сельского поселения Белореченского района в 2017 году составил 119,2% процентов по сравнению с уровнем 2016 года, увеличение темпа роста связано с поступлением единого сельскохозяйствен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17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благоустройство территории, завершение газификация населенных пунктов (с. Леонтьевское, х. Привольный, х. Новоселовск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территории запланированы в сумме 701,3 тыс. рублей и ремонт дорог Школьненского сельского поселения Белореченского района в 2018 году запланированы в сумме 3730,0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8 году объем размещенного муниципального заказа составил 1 млн. рублей, экономия средств бюджета Школьненского сельского поселения Белореченского района составила 239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19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19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19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19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19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18-2019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19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19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Пользователь Windows</cp:lastModifiedBy>
  <cp:lastPrinted>2017-11-02T16:52:00Z</cp:lastPrinted>
  <dcterms:modified xsi:type="dcterms:W3CDTF">2018-11-01T06:36:00Z</dcterms:modified>
  <cp:revision>48</cp:revision>
  <dc:subject/>
  <dc:title>                                                                                                 ПРИЛОЖЕНИЕ</dc:title>
</cp:coreProperties>
</file>