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7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ноября 2018                                                                                    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13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бюджета Школьненского сельского поселения Белореченского района на 2019 год, создании 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о исполнение решения Совета Школьненского сельского поселения Белореченского района от 29.09.2006 № 6 "О принятии Положения о  порядке проведения публичных слушаний в муниципальном образовании Школьненское сельское поселение Белореченского района",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Школьненского сельского поселения Белореченского района на 2019 год "  на 7 декабря 2018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Школьненское сельское поселение Белореченского района на 2019 год "  (приложение № 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.11.2018 №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бюджета Школьненского сельского поселения Белореченского района на 2019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Трудяга</cp:lastModifiedBy>
  <cp:lastPrinted>2009-11-12T17:30:00Z</cp:lastPrinted>
  <dcterms:modified xsi:type="dcterms:W3CDTF">2018-11-23T13:06:00Z</dcterms:modified>
  <cp:revision>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