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1"/>
        <w:widowControl/>
        <w:tabs>
          <w:tab w:val="clear" w:pos="708"/>
          <w:tab w:val="left" w:pos="840" w:leader="none"/>
        </w:tabs>
        <w:ind w:right="638" w:firstLine="125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яснительная записка к среднесрочному финансовому плану Школьненского сельского поселения  Белореченского района на 2019-2021 годы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firstLine="125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    Среднесрочный финансовый план Школьненского сельского поселения Белореченского района сформирован в соответствии с требованиями Бюджетного кодекса Российской Федерации и является финансовым выражением среднесрочной стратегии развития поселения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Среднесрочный финансовый план на период 2019-2021 годы формировался на основе прогноза социально-экономического развития Школьненского сельского поселения Белореченского района на аналогичный период. Для разработки среднесрочного финансового плана использовались следующие данные и показатели: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- основные показатели прогноза социально-экономического развития Школьненского сельского поселения Белореченского района на 2019 год и плановый период 2020-2021года;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- отчетные данные об исполнении бюджета Школьненского сельского поселения Белореченского района в 2017 году;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- данные об ожидаемое исполнение бюджета Школьненского сельского поселения Белореченского района за 2018 год;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- данные реестра расходных обязательств Школьненского сельского поселения Белореченского района;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- основные направления бюджетной и налоговой политики Школьненского сельского поселения Белореченского района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При разработке среднесрочного финансового плана на 2019-2021 годы приняты во внимание основные положения Бюджетного послания Президента Российской Федерации и действующих нормативных правовых актов бюджетного законодательства и законодательства о налогах и сборах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Финансовый план разработан с целью определения общего объема финансовых ресурсов, которые могут быть направлены на исполнение расходных обязательств органов местного самоуправления Школьненского сельского поселения Белореченского района в плановом периоде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ная часть бюджета Школьненского сельского поселения Белореченского района формируется за счет налоговых и неналоговых доходов, подлежащих зачислению в местный бюджет в соответствии с действующим законодательством, а также межбюджетных трансфертов. Суммы средств межбюджетных трансфертов на планируемый период приняты согласно данных проекта краевого и районного бюджетов на аналогичный среднесрочный период. Доходная часть бюджета на 2019, 2020 и 2021 годы спрогнозирована в суммах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2853"/>
        <w:gridCol w:w="4007"/>
      </w:tblGrid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 148,8 тыс.руб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 720,2  тыс. руб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 114,8 тыс. руб.</w:t>
            </w:r>
          </w:p>
        </w:tc>
      </w:tr>
    </w:tbl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доходов бюджета преобладают суммы налоговых и неналоговых доходов, удельный вес которых в общей сумме доходов составит около 56,9%. При этом в 2020-2021 годах планируется роста налогов на 104%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формировании проекта бюджета Школьненского сельского поселения Белореченского района основной   задачей стало обеспечение сбалансированности местного бюджета. 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ранее одобренными параметрами среднесрочного финансового плана на 2019-2021 годы наблюдается увеличение общего объема доходов и расходов  на 9,9% 2019 г и 11% 2020 г. в связи с ростам доходов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бюджета на 2019, 2020 и 2021 годы составит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2853"/>
        <w:gridCol w:w="4007"/>
      </w:tblGrid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148,8 тыс. руб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720,2  тыс. руб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114,8 тыс. руб.</w:t>
            </w:r>
          </w:p>
        </w:tc>
      </w:tr>
    </w:tbl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Расходы на содержание органов местного  самоуправления  на уровне 2018 года. В 2019 - 2021 годах расходы на содержание органов местного самоуправления рассчитаны в размере 100% к уровню 2018 года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Расходы на выполнение переданных полномочий по осуществлению первичного воинского учета на территориях, где отсутствуют военные комиссариаты в 2019 году   соответствуют проекту краевого бюджета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в капитальные вложения в области газификации территории поселения на 2019 год не предусмотрены»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Расходы на оплату услуг в области благоустройства территории поселения в 2019 году установлены в размере 91,2 % к уровню 2018 года, на 2020, 2021 года расходы установлены в размере 100% к уровню 2019 года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оплату услуг в области культуры в 2019 году установлены в размере 106,1 % к уровню 2018 года на 2020-2021 г., расходы установлены в размере 103,0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ы на оплату услуг в области молодежной политики, оздоровления, занятости детей и подростков в 2018 году установлены в размере 100% к уровню 2018 года и на 2020-2021 г. в размере 100% к 201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ходы на оплату услуг в области развитие физической культуры и спорта в 2019 году установлены в размере 100% к уровню 2018 года и на 2020 -2021г. в размере 100% к 2018г.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Леник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3:45:00Z</dcterms:created>
  <dc:creator>USER</dc:creator>
  <dc:description/>
  <cp:keywords/>
  <dc:language>en-US</dc:language>
  <cp:lastModifiedBy>Пользователь Windows</cp:lastModifiedBy>
  <cp:lastPrinted>2018-11-01T15:47:00Z</cp:lastPrinted>
  <dcterms:modified xsi:type="dcterms:W3CDTF">2018-11-01T12:48:00Z</dcterms:modified>
  <cp:revision>53</cp:revision>
  <dc:subject/>
  <dc:title/>
</cp:coreProperties>
</file>